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val="ro-RO"/>
        </w:rPr>
        <w:t>CENTRUL DE EXAMEN  DIN UNITATEA DE ÎNVĂȚĂMÂ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o-RO"/>
        </w:rPr>
        <w:t>Proces verbal de predare/ primi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o-RO"/>
        </w:rPr>
        <w:t>SUBIE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o-RO"/>
        </w:rPr>
        <w:t xml:space="preserve">Încheiat astăzi, _____________________, cu ocazia acțiunii de </w:t>
      </w:r>
      <w:r>
        <w:rPr>
          <w:rFonts w:cs="Times New Roman" w:ascii="Times New Roman" w:hAnsi="Times New Roman"/>
          <w:b/>
          <w:color w:val="000000"/>
          <w:lang w:val="ro-RO"/>
        </w:rPr>
        <w:t>predare/primire a plicului cu subiectul l</w:t>
      </w:r>
      <w:r>
        <w:rPr>
          <w:rFonts w:cs="Times New Roman" w:ascii="Times New Roman" w:hAnsi="Times New Roman"/>
          <w:color w:val="000000"/>
          <w:lang w:val="ro-RO"/>
        </w:rPr>
        <w:t xml:space="preserve">a disciplina __________________________, de la Evaluarea Națională 2019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o-RO"/>
        </w:rPr>
        <w:t>Subsemnații ____________________________ și _____________________________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 xml:space="preserve">, delegaţi ai comisiei din Centrul de examen pentru Evaluarea naţională 2019 din unitatea de învățământ ______________________________________________________, </w:t>
      </w:r>
      <w:r>
        <w:rPr>
          <w:rFonts w:cs="Times New Roman" w:ascii="Times New Roman" w:hAnsi="Times New Roman"/>
          <w:color w:val="000000"/>
          <w:lang w:val="ro-RO"/>
        </w:rPr>
        <w:t xml:space="preserve">legitimați cu BI/CI __________________ și _____________________, ne angajăm să asigurăm transportul și predarea  în condiții de maximă securitate a plicului care conține subiectul pentru proba de _________________________ de la Evaluarea Națională 2019, până la unitatea de învățământ, rămânând în locul stabilit de comisia din Centrul de Examen, până la etapa de deschidere a plicului şi multiplicarea subiectului pentru toti candidații din Centrul de examen.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ro-RO"/>
        </w:rPr>
        <w:t xml:space="preserve">Am primit 1 (un) plic sigilat care conține subiectul la disciplina ______________________________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ro-RO"/>
        </w:rPr>
        <w:t xml:space="preserve">Am luat la cunoştință de </w:t>
      </w:r>
      <w:r>
        <w:rPr>
          <w:rFonts w:cs="Times New Roman" w:ascii="Times New Roman" w:hAnsi="Times New Roman"/>
          <w:i/>
          <w:iCs/>
          <w:color w:val="000000"/>
          <w:lang w:val="ro-RO"/>
        </w:rPr>
        <w:t xml:space="preserve">Metodologia de organizare şi desfăşurare a evaluării naţionale pentru elevii clasei a VIII-a </w:t>
      </w:r>
      <w:r>
        <w:rPr>
          <w:rFonts w:cs="Times New Roman" w:ascii="Times New Roman" w:hAnsi="Times New Roman"/>
          <w:color w:val="000000"/>
          <w:lang w:val="ro-RO"/>
        </w:rPr>
        <w:t xml:space="preserve">aprobată prin ordinul MECTS nr. 4801/31.08.2010 </w:t>
      </w:r>
      <w:r>
        <w:rPr>
          <w:rFonts w:cs="Times New Roman" w:ascii="Times New Roman" w:hAnsi="Times New Roman"/>
          <w:b/>
          <w:color w:val="000000"/>
          <w:lang w:val="ro-RO"/>
        </w:rPr>
        <w:t>pe care ne obligăm să o respectă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  <w:t xml:space="preserve">Am predat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  <w:t>Preşedintele comisiei din Centrul de examen ____________________________________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  <w:t>Semnătura _______________________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lang w:val="ro-RO"/>
        </w:rPr>
        <w:t xml:space="preserve">Am preluat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lang w:val="ro-RO"/>
        </w:rPr>
        <w:t>Delegați din Centrul de examen ____________________________________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lang w:val="ro-RO"/>
        </w:rPr>
        <w:t>Semnătura _____________________________________________________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lang w:val="ro-RO"/>
        </w:rPr>
      </w:pPr>
      <w:r>
        <w:rPr>
          <w:rFonts w:cs="Times New Roman" w:ascii="Times New Roman" w:hAnsi="Times New Roman"/>
          <w:i/>
          <w:color w:val="00000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8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T.L.L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>DE ORGANIZARE A EVALUĂRII NAŢIONALE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19</w:t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3:00Z</dcterms:created>
  <dc:creator>ISJ</dc:creator>
  <dc:description/>
  <cp:keywords/>
  <dc:language>en-US</dc:language>
  <cp:lastModifiedBy>Cojocnean</cp:lastModifiedBy>
  <cp:lastPrinted>2013-06-21T21:31:00Z</cp:lastPrinted>
  <dcterms:modified xsi:type="dcterms:W3CDTF">2019-06-13T11:04:00Z</dcterms:modified>
  <cp:revision>3</cp:revision>
  <dc:subject/>
  <dc:title>INSPECTORATUL ŞCOLAR JUDEŢEAN MUREŞ</dc:title>
</cp:coreProperties>
</file>